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7"/>
        <w:gridCol w:w="693"/>
        <w:gridCol w:w="717"/>
        <w:gridCol w:w="1468"/>
        <w:gridCol w:w="243"/>
        <w:gridCol w:w="53"/>
        <w:gridCol w:w="682"/>
        <w:gridCol w:w="559"/>
        <w:gridCol w:w="511"/>
        <w:gridCol w:w="376"/>
        <w:gridCol w:w="56"/>
        <w:gridCol w:w="669"/>
        <w:gridCol w:w="322"/>
        <w:gridCol w:w="641"/>
        <w:gridCol w:w="711"/>
        <w:gridCol w:w="88"/>
        <w:gridCol w:w="252"/>
        <w:gridCol w:w="986"/>
        <w:gridCol w:w="448"/>
        <w:gridCol w:w="440"/>
        <w:gridCol w:w="65"/>
        <w:gridCol w:w="656"/>
        <w:gridCol w:w="358"/>
        <w:gridCol w:w="974"/>
        <w:gridCol w:w="1775"/>
        <w:gridCol w:w="429"/>
      </w:tblGrid>
      <w:tr>
        <w:trPr>
          <w:trHeight w:val="105" w:hRule="atLeast"/>
        </w:trPr>
        <w:tc>
          <w:tcPr>
            <w:tcW w:w="6458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MBRE Y APELLIDOS DEL ALUMNO/A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1423" w:type="dxa"/>
            <w:gridSpan w:val="4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IF:                                   </w:t>
            </w:r>
          </w:p>
        </w:tc>
        <w:tc>
          <w:tcPr>
            <w:tcW w:w="561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IRECCIÓN: C/                                         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EGAR AQUÍ FOTO RECIENTE DEL ALUMNO/A.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458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º       PISO: </w:t>
            </w:r>
          </w:p>
        </w:tc>
        <w:tc>
          <w:tcPr>
            <w:tcW w:w="2279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BLACIÓN: </w:t>
            </w:r>
          </w:p>
        </w:tc>
        <w:tc>
          <w:tcPr>
            <w:tcW w:w="19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. P.: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32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ELÉFONO: </w:t>
            </w:r>
          </w:p>
        </w:tc>
        <w:tc>
          <w:tcPr>
            <w:tcW w:w="287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ECHA DE NACIMIENTO:  /  /  </w:t>
            </w:r>
          </w:p>
        </w:tc>
        <w:tc>
          <w:tcPr>
            <w:tcW w:w="97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DAD: </w:t>
            </w:r>
          </w:p>
        </w:tc>
        <w:tc>
          <w:tcPr>
            <w:tcW w:w="3134" w:type="dxa"/>
            <w:gridSpan w:val="7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º EXPEDIENTE: </w:t>
            </w:r>
          </w:p>
        </w:tc>
        <w:tc>
          <w:tcPr>
            <w:tcW w:w="2485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IVEL QUE CURSA EN LA EOI: </w:t>
            </w:r>
          </w:p>
        </w:tc>
        <w:tc>
          <w:tcPr>
            <w:tcW w:w="1519" w:type="dxa"/>
            <w:gridSpan w:val="4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ÁSICO □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º □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3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7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4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8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º □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3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7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4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8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MEDIO □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º □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3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7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4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8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º □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3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7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4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8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VANZADO □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º □ 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3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7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4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8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º □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ULACIÓN: </w:t>
            </w:r>
          </w:p>
        </w:tc>
        <w:tc>
          <w:tcPr>
            <w:tcW w:w="2237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CUPACIÓN: </w:t>
            </w:r>
          </w:p>
        </w:tc>
        <w:tc>
          <w:tcPr>
            <w:tcW w:w="163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¿ES REPETIDOR?</w:t>
            </w:r>
          </w:p>
        </w:tc>
        <w:tc>
          <w:tcPr>
            <w:tcW w:w="105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 □ NO □</w:t>
            </w:r>
          </w:p>
        </w:tc>
        <w:tc>
          <w:tcPr>
            <w:tcW w:w="392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¿DESEA RECIBIR FOTOCOPIAS? SI □ NO □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500" w:type="dxa"/>
            <w:gridSpan w:val="25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TROS IDIOMAS:</w:t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500" w:type="dxa"/>
            <w:gridSpan w:val="2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UEBAS OBJETIVAS DE EVALUACIÓN CONTINUA</w:t>
            </w:r>
          </w:p>
        </w:tc>
        <w:tc>
          <w:tcPr>
            <w:tcW w:w="2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ª EVALUACIÓN</w:t>
            </w:r>
          </w:p>
        </w:tc>
        <w:tc>
          <w:tcPr>
            <w:tcW w:w="4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ª EVALUACIÓN</w:t>
            </w:r>
          </w:p>
        </w:tc>
        <w:tc>
          <w:tcPr>
            <w:tcW w:w="6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ª EVALUACIÓN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CH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TA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º DESCRIPTOR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CHA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TA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º DESCRIPTOR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CHA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TA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º  DESCRIPTOR </w:t>
            </w:r>
          </w:p>
        </w:tc>
      </w:tr>
      <w:tr>
        <w:trPr>
          <w:trHeight w:val="113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LIFICACIÓN FINAL DE LA 1ª EVALUACIÓN</w:t>
            </w:r>
          </w:p>
        </w:tc>
        <w:tc>
          <w:tcPr>
            <w:tcW w:w="4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LIFICACIÓN FINAL DE LA 2ª EVALUACIÓN</w:t>
            </w:r>
          </w:p>
        </w:tc>
        <w:tc>
          <w:tcPr>
            <w:tcW w:w="6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LIFICACIÓN FINAL DE LA 3ª EVALUACIÓN</w:t>
            </w:r>
          </w:p>
        </w:tc>
      </w:tr>
      <w:tr>
        <w:trPr>
          <w:trHeight w:val="570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7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ALIFICACIÓN FINAL DEL AÑO ACADÉMICO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. / ……….</w:t>
            </w:r>
          </w:p>
        </w:tc>
      </w:tr>
      <w:tr>
        <w:trPr>
          <w:trHeight w:val="285" w:hRule="atLeast"/>
          <w:cantSplit w:val="true"/>
        </w:trPr>
        <w:tc>
          <w:tcPr>
            <w:tcW w:w="157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8222"/>
        <w:gridCol w:w="425"/>
        <w:gridCol w:w="567"/>
        <w:gridCol w:w="425"/>
        <w:gridCol w:w="567"/>
        <w:gridCol w:w="425"/>
        <w:gridCol w:w="562"/>
      </w:tblGrid>
      <w:tr>
        <w:trPr>
          <w:trHeight w:val="16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º NIVEL BÁSICO (A1).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Marque con u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, al final de la evaluación,  el alumno es capaz de hacer y 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 aún no es capaz de hace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ª EV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ª EVAL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ª EVAL</w:t>
            </w:r>
          </w:p>
        </w:tc>
      </w:tr>
      <w:tr>
        <w:trPr>
          <w:trHeight w:val="1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Siempre que le hablen muy lent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y claro y pueda pedir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que le repitan lo dicho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fórmulas de contacto social muy básicas como “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Buenos días”, “Adiós”, “Gracias”, “Perdone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preguntas breves sobre cuestiones personales básicas en conversaciones muy sencillas como “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¿Cómo te llamas?”, “¿Dónde vive usted?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tiende información breve sobre cuestiones personales básicas o asuntos de inmediata necesidad en conversaciones muy sencillas como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Vivo en Bruselas”, “Tengo veinticinco años”, “El restaurante está cerrado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información básica sobre precios y horarios en tiendas, hoteles, estaciones, aeropuertos; por ejemplo,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Son veinte euros”, “El tren sale a las ocho y diez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instrucciones muy básicas del tipo de “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Ven aquí”, “Llame al número 8546318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indicaciones breves y sencillas; por ejemplo, “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La tercera a la derech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”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L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Siempre que cuente con apoy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Visual o pueda releer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tiende palabras y frases en los letreros más comunes; por ejemplo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Estación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No aparcar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Prohibido fumar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etc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formularios (solicitud de inscripción, hoja de registro de un hotel, etc.) para proporcionar los datos más relevantes sobre mí mism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información puntual básica en carteles, folletos y catálogos; por ejemplo, horarios y precios de espectáculos, transportes, comerci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las indicaciones más importantes para utilizar aparatos o dispositivos de uso corriente, como por ejemplo “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imprimir”, “apaga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”, etc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mensajes cortos y sencillos, felicitaciones y saludos, en postales o tarjet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tiende notas y mensajes breves de la vida cotidiana con instrucciones o información; por ejemplo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Compra pan” o “Volveré a las 4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iempre que pueda recurrir a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los gestos o si su  interlocutor le </w:t>
            </w:r>
          </w:p>
          <w:p>
            <w:pPr>
              <w:pStyle w:val="Normal"/>
              <w:autoSpaceDE w:val="false"/>
              <w:ind w:right="-1701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ayuda a expresar lo qu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quiere decir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OCH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IEZ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tiliza las fórmulas de contacto social más comunes; por ejemplo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Buenos días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Adiós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Gracias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Perdone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presenta a sí mismo y a otros con frases sencill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de y da  información personal (nombre, dirección, pertenencias, amistades, etc.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resa la hora y maneja cifras, cantidades y precios; por ejemplo, para hacer compr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be pedir cosas; por ejemplo, “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pásame la s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tiliza expresiones de tiempo como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la semana que viene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el viernes pasado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en noviembre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“a las tres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el lugar donde viv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información sobre lo que hace en su vida cotidian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utilizar un número limitado de expresiones y frases simples aprendidas de memori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un vocabulario muy limitado pero que le permite desenvolverme en situaciones de primera necesida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 capaz de enlazar grupos de palabras por medio de los conectores “</w:t>
            </w:r>
            <w:r>
              <w:rPr>
                <w:rFonts w:cs="Arial" w:ascii="Arial" w:hAnsi="Arial"/>
                <w:iCs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>”, “</w:t>
            </w:r>
            <w:r>
              <w:rPr>
                <w:rFonts w:cs="Arial" w:ascii="Arial" w:hAnsi="Arial"/>
                <w:iCs/>
                <w:sz w:val="18"/>
                <w:szCs w:val="18"/>
              </w:rPr>
              <w:t>pero</w:t>
            </w:r>
            <w:r>
              <w:rPr>
                <w:rFonts w:cs="Arial" w:ascii="Arial" w:hAnsi="Arial"/>
                <w:sz w:val="18"/>
                <w:szCs w:val="18"/>
              </w:rPr>
              <w:t>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 capaz de utilizar las palabras más usuales para expresar la secuencia temporal de un acontecimiento: “</w:t>
            </w:r>
            <w:r>
              <w:rPr>
                <w:rFonts w:cs="Arial" w:ascii="Arial" w:hAnsi="Arial"/>
                <w:iCs/>
                <w:sz w:val="18"/>
                <w:szCs w:val="18"/>
              </w:rPr>
              <w:t>primero</w:t>
            </w:r>
            <w:r>
              <w:rPr>
                <w:rFonts w:cs="Arial" w:ascii="Arial" w:hAnsi="Arial"/>
                <w:sz w:val="18"/>
                <w:szCs w:val="18"/>
              </w:rPr>
              <w:t>”, “</w:t>
            </w:r>
            <w:r>
              <w:rPr>
                <w:rFonts w:cs="Arial" w:ascii="Arial" w:hAnsi="Arial"/>
                <w:iCs/>
                <w:sz w:val="18"/>
                <w:szCs w:val="18"/>
              </w:rPr>
              <w:t>entonces</w:t>
            </w:r>
            <w:r>
              <w:rPr>
                <w:rFonts w:cs="Arial" w:ascii="Arial" w:hAnsi="Arial"/>
                <w:sz w:val="18"/>
                <w:szCs w:val="18"/>
              </w:rPr>
              <w:t>”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unque cometa errores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TRE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rellenar un formulario con sus datos personales (ocupación, fecha de nacimiento, dirección, aficiones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una tarjeta de felicitación: para un cumpleaños, un aniversario, en Año Nuevo,etc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 capaz de escribir notas breves para dar información o instrucciones sencillas relacionadas con necesidades inmediatas de la vida cotidiana; por ejemplo,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“Voy a la biblioteca”, “Por favor, 20 fotocopias”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“Por favor, toallas”</w:t>
            </w:r>
            <w:r>
              <w:rPr>
                <w:rFonts w:cs="Arial" w:ascii="Arial" w:hAnsi="Arial"/>
                <w:sz w:val="18"/>
                <w:szCs w:val="18"/>
              </w:rPr>
              <w:t>, etc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una postal; por ejemplo, para mandar un saludo en vacacion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un mensaje con información personal básica; por ejemplo, dónde vivo o a qué me dedic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7655"/>
        <w:gridCol w:w="567"/>
        <w:gridCol w:w="567"/>
        <w:gridCol w:w="567"/>
        <w:gridCol w:w="567"/>
        <w:gridCol w:w="708"/>
        <w:gridCol w:w="562"/>
      </w:tblGrid>
      <w:tr>
        <w:trPr>
          <w:trHeight w:val="163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º NIVEL BÁSICO (A2).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Marque con u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, al final de la evaluación,  el alumno es capaz de hacer y 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 aún no es capaz de hace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ª EV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ª EVAL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ª EVAL</w:t>
            </w:r>
          </w:p>
        </w:tc>
      </w:tr>
      <w:tr>
        <w:trPr>
          <w:trHeight w:val="1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Siempre que le hablen muy lent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y claro y que la calidad del sonid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ea muy buena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lo que se le dice en una conversación cotidiana sencilla, siempre que le ayuden sus interlocutores, por ejemplo: “¿Cuándo nos vemos mañana?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onoce el tema de una conversación que tiene lugar en su presenc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frases, expresiones y palabras si se refieren a temas de relevancia inmediata (la persona, la familia, el trabajo o el entorno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frases, expresiones y palabras en transacciones sencillas, por ejemplo en bancos, tiendas y estaciones, como por ejemplo: “¿Cuál es su domicilio?, ¿En efectivo o con tarjeta?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el sentido general y los detalles relevantes en anuncios o mensajes públicos breves y sencillos, tanto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grabados como en directo (en aeropuertos, estaciones, grandes almacenes, et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pta la información esencial de noticias transmitidas por televisión si las imágenes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oyan al comentari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76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L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Siempre que cuente con apoy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Visual o pueda releer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SEIS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rende notas o mensajes sencillos; por ejemplo “A las 8 en la puerta del cine. Yo llev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s entradas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cartas personales sencillas en las que se cuentan hechos de la vida cotidiana o s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cen preguntas sobre el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uentra y entiende la información que interesa en folletos ilustrados sobre actividades 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io (horarios, tipo de actividades, et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e por encima la sección de anuncios breves en los periódicos, encuentra y extrae la información que se bus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las instrucciones básicas sobre el uso de ciertos aparatos (teléfono público, caje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tomático, et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fica la información esencial de noticias y artículos breves de prensa en los que cifras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bres e ilustraciones ayudan a la comprens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iende narraciones o relatos breves sobre temas que conoce si están escritos de mane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ncil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76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iempre que pueda recurrir a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los gestos o si su  interlocutor l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ayuda a expresar lo qu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quier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decir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TRE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SEI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NUEVE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e hacer una descripción o presentación sencilla de personas, condiciones de vida, estudios o trabajo, actividades diarias, cosas que le gustan o no le gustan. Plantea y contesta preguntas para intercambiar información person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ra historias y describe aspectos cotidianos de su entorno como personas, lugares, una experiencia de trabajo, estudio, vacaciones, 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una pronunciación clara y comprensible aunque resulte evidente su acento extranjer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 descripciones breves y básicas de hechos y actividades como planes y citas, costumbres, actividades habituales o pertenecientes al pasado y experiencias personale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resa gustos y opiniones personales de forma respetuosa, manifestando una actitud abierta hacia las opiniones y gustos de los demás. Sabe ofrecer o pedir ayuda cuando la necesita,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be realizar gestiones de la vida cotidiana, como ir a correos, al banco, a la tienda, etc. y realiza presentaciones breves, básicas y ensayadas que versen sobre asuntos cotidianos y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una pronunciación clara y comprensible, aunque resulte evidente  su acento extranjero, a pesar de cometer algunos errores y sea necesario repetir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hace entender en intervenciones breves aunque resulten muy evidentes las pausas, los titubeos y sea necesaria la reformulació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mite adecuadamente la información deseada utilizando el vocabulario y las estructuras sintácticas adecuadas a la situación comunicativa y al recept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tiliza apropiadamente palabras y frases clave, apoyándose en la gestualidad, si fuer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ecesario, para que su discurso resulte comprensible e inteligible para un receptor bien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ispuesto ,sabe  interaccionar con el interlocut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justa y utiliza el nivel de formalidad al propósito comunicativo y al rece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y emplea el suficiente vocabulario para expresar necesidades comunicativas bási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 adecuadamente estructuras gramaticales básicas, logrando que la información sea comprensible a pesar de cometer algunos error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76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unque cometa errores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TRE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SEI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NUEVE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be los datos personales para rellenar fichas, formularios e impres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de a cuestionarios y cumplimenta esquemas sobre temas conocid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be notas, postales y cartas personales sencillas a interlocutores concretos para contactar, invitar, felicitar, expresar deseos y opiniones, solicitar favores, agradecer y pedir disculpas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be correspondencia formal sencilla, notas y mensajes, para solicitar un servicio o pedir y dar inform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be correspondencia personal sencilla para hablar de sí mismo y de aspectos cotidianos de su entorno (personas, lugares, experiencias de estudio y trabajo presentes o pas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de forma básica personas, objetos, lugares y narra hechos y experiencias personales reales o imagina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mite adecuadamente la información deseada por medio de un texto siempre que sean ideas sencillas y claras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 la presentación de sus escritos y utiliza el nivel de formalidad adecuado al propósito comunicativo del texto y al recept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 apropiadamente los recursos de cohesión, las convenciones ortográficas y de puntuación más element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 el vocabulario básico adecuado a la situación comunicativ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 apropiadamente estructuras gramaticales básicas y escribe párrafos formados por oraciones sencillas enlazadas por conectores del nivel y ordenados de forma ló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resa las opiniones y gustos personales de forma respetuosa, considera las opiniones y rasgos culturales distintos de los propios y se muestra tolerante con los demá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8231"/>
        <w:gridCol w:w="425"/>
        <w:gridCol w:w="567"/>
        <w:gridCol w:w="425"/>
        <w:gridCol w:w="567"/>
        <w:gridCol w:w="567"/>
        <w:gridCol w:w="562"/>
      </w:tblGrid>
      <w:tr>
        <w:trPr>
          <w:trHeight w:val="163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º NIVEL INTERMEDIO (B1 -).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Marque con u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, al final de la evaluación,  el alumno es capaz de hacer y 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 aún no es capaz de hace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ª EV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ª EVAL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ª EVAL</w:t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Siempre que le hablen lent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y claro y/o se repita o se precise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la información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comprender los detalles esenciales de mensajes grabados y anuncio públicos; p. e. en un contestador automático o en aeropuertos y en estacion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información técnica sencilla; p. e. instrucciones de cómo utilizar una tarjeta telefónic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seguir una conversación sobre asuntos cotidianos o de carácter general en la que particip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aptar lo esencial de una conversación de cierta longitud que se desarrolle en su presenci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comprender los puntos principales en programas de televisión de su interé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s capaz de captar lo esencial de las noticias de la radi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L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iempre que pueda releer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la información más relevante en textos breves como letreros, etiquetas o menú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notas con información e indicaciones relacionadas con la vida cotidiana, tanto en ámbito personal como profesiona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correspondencia personal en la que se describen hechos y se expresan sentimientos y dese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información relevante en correspondencia formal sencilla de bancos, universidades, etc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comprender la información más relevante en folletos, prospectos y manuales de instruccion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ncontrar, tras una lectura rápida, información específica en textos breves, tales como resúmenes de noticias, p. e. quién ha hecho qué y dónd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iempre que pueda corregir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errores, le estén permitidas las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pausas para planear el discurso,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o si su  interlocutor l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ayuda a expresar lo qu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quier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decir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NUEVE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ONCE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solicitar y entender indicaciones detalladas para ir de un sitio a otr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desenvolverse en conversaciones generales sencillas sobre temas de su especialidad, de su vida o de su interé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xpresar de forma sencilla y pedir brevemente puntos de vista y opiniones personales en una discusión informal con amig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manifestar con educación acuerdo y desacuerdo con lo que se ha dich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expresar con sencillez sentimientos tales como sorpresa, felicidad, tristeza, interés o indiferencia y responder a los mism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dar cuenta, sencillamente, de experiencias o acontecimient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describir sentimientos y reaccion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describir aspiraciones, esperanzas y ambicion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xplicar y justificar sencillamente, sus planes, intenciones y accion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relatar con sencillez, la trama de una película o de un libro, y de describir sus reacciones de forma sencill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usar las estructuras gramaticales correspondientes al nivel requerid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a vocabulario suficiente para expresarse con precisión acerca de los temas y asuntos requeridos en el nive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nlazar una serie de elementos para expresar ciertas relaciones lógicas con los conectores requeridos en el nive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unque cometa algunos errores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SEI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OCH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rellenar formularios y cuestionarios sencill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mensajes y notas brev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transmitir o pedir via fax, email o circular, una información puntual breve y simple a amig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cartas personales sencillas e informales a amigos o conocidos pidiendo o dándoles noticias y narrando acontecimiento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expresar en una carta personal sencilla e informal a amigos o conocidos, sentimientos tales como la tristeza, felicidad, interés, arrepentimiento y apoy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describir de forma sencilla, en una carta personal, la trama de una película o de un libro, o de comentar un conciert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usar las estructuras gramaticales correspondientes al nivel requerid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a vocabulario suficiente para expresarse con precisión acerca de los temas y asuntos requeridos en el nive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nlazar una serie de elementos para expresar ciertas relaciones lógicas con los conectores requeridos en el nive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organizar lo que escribe de forma adecuad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8231"/>
        <w:gridCol w:w="567"/>
        <w:gridCol w:w="567"/>
        <w:gridCol w:w="425"/>
        <w:gridCol w:w="567"/>
        <w:gridCol w:w="425"/>
        <w:gridCol w:w="562"/>
      </w:tblGrid>
      <w:tr>
        <w:trPr>
          <w:trHeight w:val="163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º NIVEL INTERMEDIO (B1).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Marque con u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, al final de la evaluación,  el alumno es capaz de hacer y 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 aún no es capaz de hace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ª EV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ª EVAL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ª EVAL</w:t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Siempre que le hablen lent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y claro y/o se repita o se precise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la información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seguir una conversación sobre asuntos cotidianos o de carácter general en la que particip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 de captar lo esencial de una conversación de cierta longitud que se desarrolle en su presenc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los detalles de lo que se dice en transacciones y gestiones cotidianas; p. e. cambiar un artículo defectuos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en líneas generales lo más importante de presentaciones y charlas breves y sencillas, siempre que el tema le sea conocid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comprender los puntos principales en programas de televisión de su interé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s capaz de captar lo esencial de las noticias de la radi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L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iempre que pueda releer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información relevante en correspondencia formal sencil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la información más relevante en folletos, prospectos, manuales de instruc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ncontrar, tras una lectura rápida, información específica en textos breves, tales como resúmenes de noticias, p. e. quién ha hecho qué, dónde y cuánd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los puntos esenciales de artículos de prensa breves sobre temas conocidos y de actualida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comprender en revistas u periódicos la idea general de artículos o entrevistas en las que se expresa una opinión personal sobre un tema de actualida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la trama de una historia o relato de estructura clara y reconocer cuáles son los episodios y acontecimientos más important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iempre que pueda corregir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errores, le estén permitidas las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pausas para planear el discurso,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o si su  interlocutor l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ayuda a expresar lo qu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quier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decir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SIETE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ONCE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TRECE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desenvolverse en la mayoría de las situaciones que puedan surgir a la hora de utilizar ciertos servicios; por ejemplo, en un consultorio médico, en una agencia de viajes, 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desenvolverse en conversaciones generales sobre temas de su especialida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xpresar y pedir puntos de vista y opiniones personales en una discusión informal con amig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manifestar con educación acuerdo y desacuerdo con lo que se ha dich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expresar sentimientos tales como sorpresa, felicidad, tristeza, interés o indiferencia y responder a los mism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dar cuenta de experiencias o acontecimien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describir sentimientos y reac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describir aspiraciones, esperanzas y ambi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xplicar y justificar sus planes, intenciones y ac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relatar la trama de una película o de un libro, y de describir sus reac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transmitir de forma sencilla lo leído en textos escritos breves, utilizando algunas palabras y el orden del texto origin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usar las estructuras gramaticales correspondientes al nivel requerid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a vocabulario suficiente para expresarse con precisión acerca de los temas y asuntos requeridos en el niv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nlazar una serie de elementos para expresar ciertas relaciones lógicas con los conectores requeridos en el niv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organizar lo que dice de forma adecuad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2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E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unque cometa algunos errores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SEI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IEZ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CE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rellenar formularios, cuestionarios y otros documentos de carácter similar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su c.v. de manera brev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transmitir o pedir via fax, email o circular, una información puntual breve y simple a amig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cartas personales a amigos o conocidos pidiendo o dándoles noticias y narrando acontecimien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expresar en una carta personal a amigos o conocidos, sentimientos tales como la tristeza, felicidad, interés, arrepentimiento y apoy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describir en una carta personal, la trama de una película o de un libro, o de comentar un concier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responder por escrito a anuncios y pedir una información más completa y específica sobre productos; por ejemplo, un viaje o un curso académic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escribir textos sencillos y coherentes para expresar opiniones y puntos de vista personales en correspondencia formal e inform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redactar informes sencillos y bien estructurados relacionados con la vida cotidiana; por ejemplo, para dar un parte de robo o de la pérdida de una male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redactar una narración sencilla sobre un tema real o imaginari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usar las estructuras gramaticales correspondientes al nivel requerid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a vocabulario suficiente para expresarse con precisión acerca de los temas y asuntos requeridos en el niv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nlazar una serie de elementos para expresar ciertas relaciones lógicas con los conectores requeridos en el niv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organizar lo que escribe de forma adecuad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8231"/>
        <w:gridCol w:w="567"/>
        <w:gridCol w:w="567"/>
        <w:gridCol w:w="425"/>
        <w:gridCol w:w="567"/>
        <w:gridCol w:w="425"/>
        <w:gridCol w:w="562"/>
      </w:tblGrid>
      <w:tr>
        <w:trPr>
          <w:trHeight w:val="163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º NIVEL AVANZADO (B2 -).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Marque con u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, al final de la evaluación,  el alumno es capaz de hacer y 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 aún no es capaz de hace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ª EV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ª EVAL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ª EVAL</w:t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Siempre que le hablen a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velocidad normal, en lengua </w:t>
            </w:r>
          </w:p>
          <w:p>
            <w:pPr>
              <w:pStyle w:val="Normal"/>
              <w:autoSpaceDE w:val="false"/>
              <w:ind w:right="-1701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estándar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in demasiados </w:t>
            </w:r>
          </w:p>
          <w:p>
            <w:pPr>
              <w:pStyle w:val="Normal"/>
              <w:autoSpaceDE w:val="false"/>
              <w:ind w:right="-1701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loquialismos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TRE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s capaz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eguir una conferencia o una presentación sobre temas generales siempre que estén debidamente estructurad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en detalle lo que se le dice de viva voz o por teléfono y de percibir el tono de quien le hab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 capaz de </w:t>
            </w:r>
            <w:r>
              <w:rPr>
                <w:rFonts w:cs="Arial" w:ascii="Arial" w:hAnsi="Arial"/>
                <w:sz w:val="18"/>
                <w:szCs w:val="18"/>
              </w:rPr>
              <w:t>entender la información general  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eportajes televisivos, y de percibir el tono del que hab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ntender la información general de entrevistas televisivas en directo,  y de percibir el  tono del que hab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ntender la mayor parte de las noticias radiofónic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ntender la mayor parte de las entrevistas radiofónic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OTA: Los descriptores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mbreados son de autoevaluación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 el alumnad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en detalle lo que se le dice por teléfono y de percibir el tono de quien le hab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ntender la información general de los programas televisivos, tales como documentales y debates, y de percibir el tono del que hab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ntender la mayor parte de los comentarios radiofónicos deportivos y de percibir el tono del que hab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seguir la mayor parte de los acontecimientos sociales y ceremon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L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empre que pueda volver a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er las secciones difíciles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e utilizarán textos extensos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escritos en lengua estándar </w:t>
            </w:r>
          </w:p>
          <w:p>
            <w:pPr>
              <w:pStyle w:val="Normal"/>
              <w:autoSpaceDE w:val="false"/>
              <w:ind w:right="-1701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obr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una amplia variedad de </w:t>
            </w:r>
          </w:p>
          <w:p>
            <w:pPr>
              <w:pStyle w:val="Normal"/>
              <w:autoSpaceDE w:val="false"/>
              <w:ind w:right="-1701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tema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concretos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TRE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comprender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instrucciones extensas relacionadas con asuntos de la vida cotidiana, incluyendo detalles sobre condiciones y advertenc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identificar el contenido y la importancia de noticias, artículos e informes sobre una amplia serie de temas profesiona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comprender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correspondencia relativa a asuntos de la vida cotidiana o a su especialidad y de captar el significado esenci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comprender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artículos e informes relativos a asuntos actuales en los que los autores adoptan posturas o puntos de vista concre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s capaz de identificar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el tema, la línea argumental, las ideas principales y los detalles relevantes en textos de la prosa literaria contemporáne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OTA: Los descriptores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mbreados son de autoevaluación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 el alumnad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0genlista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comprender instrucciones extensas relacionadas con asuntos que estén dentro de su especialidad, incluyendo detalles sobre condiciones y advertenc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Aunque cometa algunos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errores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OCH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ONCE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, en una entrevista preparada de antemano, preguntar si lo que ha entendido es correcto e improvisar preguntas sobre los puntos interesantes que surjan al margen del gu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participar con naturalidad en una conversación o discusión sobre cualquier tema de carácter gener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intercambiar información relacionada con su campo de especialización o con sus interes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comentar las opiniones de otras personas, indicando las ventajas e inconvenientes de sus puntos de vi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informar o de hacer una descripción sobre una amplia variedad de temas de su interés o relacionados con su campo de especializ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resumir verbalmente noticias breves, entrevistas, documentales o debates que contengan opiniones, argumentación y discus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ntar los acontecimientos esenciales del argumento de una película u obra de tea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xplicar su punto de vista sobre un tema de actualidad y exponer los pros y los contras de diferentes opcio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hacer conjeturas sobre las posibles causas y consecuencias de situaciones tanto reales como hipotéti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 capaz </w:t>
            </w:r>
            <w:r>
              <w:rPr>
                <w:rFonts w:cs="Arial" w:ascii="Arial" w:hAnsi="Arial"/>
                <w:sz w:val="18"/>
                <w:szCs w:val="18"/>
              </w:rPr>
              <w:t>de expresar emociones con diversos grados de intensidad y de resaltar lo que le afecta o le parece importante de un acontecimiento o de una experi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 capaz </w:t>
            </w:r>
            <w:r>
              <w:rPr>
                <w:rFonts w:cs="Arial" w:ascii="Arial" w:hAnsi="Arial"/>
                <w:sz w:val="18"/>
                <w:szCs w:val="18"/>
              </w:rPr>
              <w:t xml:space="preserve">de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utilizar adecuadamente marcadores palabras y frases clave, mecanismos de cohesión y conectores apropiados para crear un discurso claro y coher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 capaz </w:t>
            </w:r>
            <w:r>
              <w:rPr>
                <w:rFonts w:cs="Arial" w:ascii="Arial" w:hAnsi="Arial"/>
                <w:sz w:val="18"/>
                <w:szCs w:val="18"/>
              </w:rPr>
              <w:t xml:space="preserve">de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utilizar convenientemente un vocabulario variado para tratar temas y asuntos de interés personal y general sin necesidad de limitar lo que quiere decir, variando la formulación para evitar la repetición y sin cometer errores que obstaculicen la comunic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s capaz de utilizar apropiadamente un repertorio de fórmulas y estructuras gramaticales complejas adecuadas a diferentes situaciones comunicativas y estructura el mensaje en oraciones complejas unidas por conectores apropiados para crear una secuencia lógica y un discurso claro y coher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iniciar, mantener y terminar una conversación sin demasiadas vacil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2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unque cometa algunos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rrores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TRE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SEI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OCH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scribir cartas personales para dar información sobre acontecimientos o experiencias destacando lo que le parece más importante así como para expresar sus sentimientos, opiniones y actitud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cartas a instituciones públicas o privadas con la formalidad y corrección debid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informes o textos de presentación destacando los puntos más relevantes e incluyendo razonamientos detallados sobre temas variados dentro de su campo de interé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resumir artículos de interés gener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resumir información procedente de diferentes fuentes y medios y, en su caso, de presentar argumentos en pro y en contra de un punto de vis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scribir una breve crítica sobre una película o un libr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 capaz de organizar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la presentación de sus escritos, se ajusta a las convenciones propias de cada tipo de texto y utiliza el nivel de formalidad adecuado al propósito comunicativo del texto y al recept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de utilizar apropiadamente mecanismos de cohesión para enlazar frases, convenciones de organización y distribución en párrafos y convenciones ortográficas y de puntuación, para crear una estructura inteligible con un discurso claro y coher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de utilizar convenientemente un amplio vocabulario sobre temas y asuntos de interés personal y general, variando la formulación para evitar repeticiones y sin cometer errores que obstaculicen la comunic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genlista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 capaz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de utilizar adecuadamente un repertorio de fórmulas y estructuras gramaticales complejas adecuadas a diferentes situaciones comunicativas y estructura el texto en oraciones complejas unidas por conectores apropiados para crear una secuencia lógica y un discurso claro y coher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8231"/>
        <w:gridCol w:w="567"/>
        <w:gridCol w:w="567"/>
        <w:gridCol w:w="425"/>
        <w:gridCol w:w="567"/>
        <w:gridCol w:w="425"/>
        <w:gridCol w:w="562"/>
      </w:tblGrid>
      <w:tr>
        <w:trPr>
          <w:trHeight w:val="163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º NIVEL AVANZADO (B2).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Marque con u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, al final de la evaluación,  el alumno es capaz de hacer y en la columna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lo que aún no es capaz de hace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ª EV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ª EVAL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ª EVAL</w:t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Siempre que le hablen a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Velocidad normal, en lengua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Estándar, sin demasiados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Coloquialismos y aunque haya ruido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de fondo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TRE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seguir una conferencia o una presentación sobre temas generales siempre que estén debidamente estructurados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en detalle lo que se le dice de viva voz y de percibir el humor, el tono, etc. de quien le habla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noticias de televisión identificando la información general y específi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programas sobre temas actuales, identificando la información general y específi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comprender entrevistas en directo, captando la información relevante y gran parte de los matic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s capaz de entender la mayor parte de las noticias radiofónic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Es capaz de entender la mayor parte de las entrevistas radiofónicas y percibir el humor, el tono, etc.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l que hab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OTA: Los descriptores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mbreados son de autoevaluación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 el alumnad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Es capaz de comprender en detalle lo que se le dice por teléfono y de percibir el humor, el tono, etc.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 quien le hab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seguir discusiones técnicas dentro de su campo de especializ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Es capaz de comprender documentales, debates, obras de teatro, series de televisión y películas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iguiendo la línea argumental y captando la información relevante y gran parte de los matic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Es capaz de entender la mayor parte de los comentarios radiofónicos deportivos y percibir el humor,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l tono, etc. del que hab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s capaz de seguir la mayor parte de los acontecimientos sociales y ceremon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Es capaz de captar, con algún esfuerzo, gran parte de lo que se dice a su alrededor y pued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omprender conversaciones animadas entre hablantes nativ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L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empre que pueda volver a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er las secciones difíciles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e utilizarán textos extensos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escritos en lengua estándar </w:t>
            </w:r>
          </w:p>
          <w:p>
            <w:pPr>
              <w:pStyle w:val="Normal"/>
              <w:autoSpaceDE w:val="false"/>
              <w:ind w:right="-1701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sobr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una amplia variedad de </w:t>
            </w:r>
          </w:p>
          <w:p>
            <w:pPr>
              <w:pStyle w:val="Normal"/>
              <w:autoSpaceDE w:val="false"/>
              <w:ind w:right="-1701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tema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concretos y abstractos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TRE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UATR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instrucciones extensas y complejas relacionadas con asuntos de la vida cotidiana, incluyendo detalles sobre condiciones y advertenc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identificar con rapidez el contenido y la importancia de noticias, artículos e informes sobre una amplia serie de temas profesionales y/o de carácter divulgativ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mprender correspondencia relativa a asuntos de la vida cotidiana o a su especialidad, así como correspondencia formal donde se detallan contratos, reclamaciones, etc., y capta fácilmente el significado esenci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identificar e interpretar adecuadamente los puntos de vista expresados y las conclusiones principales de textos en los que los autores adoptan posturas concret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Interpreta adecuadamente los rasgos culturales, convenciones sociales y estilos de vida que aparecen implícita o explícitamente en el tex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OTA: Los descriptores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mbreados son de autoevaluación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 el alumnado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comprender instrucciones extensas y complejas relacionadas con asuntos que estén dentro de su especialidad, incluyendo detalles sobre condiciones y advertenc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O </w:t>
            </w:r>
          </w:p>
          <w:p>
            <w:pPr>
              <w:pStyle w:val="Normal"/>
              <w:pBdr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Aunque cometa errores</w:t>
            </w:r>
          </w:p>
          <w:p>
            <w:pPr>
              <w:pStyle w:val="Normal"/>
              <w:pBdr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esporádicos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pBdr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CINCO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NUEVE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ONCE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informar o de hacer una descripción clara y detallada sobre una amplia variedad de temas de su interés o relacionados con su campo de especializ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resumir verbalmente noticias breves, entrevistas, documentales o debates que contengan opiniones, argumentación y discus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contar los acontecimientos esenciales del argumento de una película u obra de teatr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 de explicar su punto de vista sobre un tema de actualidad y de exponer los pros y contras de diferentes op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hacer conjeturas sobre las posibles causas y consecuencias de situaciones tanto reales como hipotétic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expresar emociones con diversos grados de intensidad y de resaltar lo que le afecta o le parece importante de un acontecimiento o de una experienc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capaz, en una entrevista preparada de antemano, de preguntar si lo que ha entendido es correcto e improvisar preguntas sobre los puntos interesantes que surjan al margen del gu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comentar las opiniones de otras personas indicando las ventajas e inconvenientes de sus puntos de vis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 adecuadamente marcadores, palabras y frases clave, mecanismos de cohesión y conectores apropiados para crear un discurso claro y coher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a convenientemente un vocabulario amplio y variado para tratar temas y asuntos de interés personal y general sin necesidad de limitar lo que quiere decir, variando la formulación para evitar la repetición y sin cometer errores que obstaculicen la comunic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a apropiadamente un repertorio de fórmulas y estructuras gramaticales complejas adecuadas a diferentes situaciones comunicativas y estructura el mensaje en oraciones complejas unidas por conectores apropiados para crear una secuencia lógica y un discurso claro y coher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icia, mantiene y termina el discurso adecuadamente haciendo un uso eficaz de su turno de palabra, sin vacilaciones y con la formalidad y corrección debidas y utiliza mecanismos de compensación como la repetición y la reformulación para mantener la conversación, ordenar ideas y evitar malentendid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onoce convenciones lingüísticas y sociales implícitas y explícitas en el texto y las utiliza para favorecer la comunicación y evitar conflictos debidos a malentendid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REZ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EN</w:t>
            </w:r>
          </w:p>
        </w:tc>
        <w:tc>
          <w:tcPr>
            <w:tcW w:w="8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I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12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E 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unque cometa errores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sporádicos.</w:t>
            </w:r>
          </w:p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979"/>
              <w:gridCol w:w="979"/>
            </w:tblGrid>
            <w:tr>
              <w:trPr/>
              <w:tc>
                <w:tcPr>
                  <w:tcW w:w="2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APTO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:  Nº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X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 xml:space="preserve"> EN COLUMNA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18"/>
                      <w:szCs w:val="18"/>
                    </w:rPr>
                    <w:t>S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1ª 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2ª EVAL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3ª EVAL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TRE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SEIS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701" w:hanging="0"/>
                    <w:rPr>
                      <w:rFonts w:ascii="Arial" w:hAnsi="Arial" w:cs="Arial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18"/>
                      <w:szCs w:val="18"/>
                    </w:rPr>
                    <w:t>OCHO</w:t>
                  </w:r>
                </w:p>
              </w:tc>
            </w:tr>
          </w:tbl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cartas personales para dar información sobre acontecimientos o experiencias destacando lo que le parece más importante así como para expresar sus sentimientos, opiniones y actitud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cartas a instituciones públicas o privadas con la formalidad y corrección debid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escribir informes o textos de presentación destacando los puntos más relevantes e incluyendo razonamientos más detallados sobre temas variados dentro de su campo de interé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apaz de resumir artículos de interés gener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resumir información procedente de diversas fuentes y medios, y, en su caso, de presentar argumentos en pro y en contra de un punto de vis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s capaz de escribir una breve crítica sobre una película o un libr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Organiza la presentación de sus escritos, se ajusta a las convenciones propias de cada tipo de texto y utiliza el nivel de formalidad adecuado al propósito comunicativo del texto y al recept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Utiliza apropiadamente mecanismos de cohesión para enlazar frases, convenciones de organización y distribución en párrafos y convenciones ortográficas y de puntuación, para crear una estructura inteligible con un discurso claro y coher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Utiliza convenientemente un amplio vocabulario sobre temas y asuntos de interés personal y general, variando la formulación para evitar repeticiones y sin cometer errores que obstaculicen la comunic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1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01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Utiliza adecuadamente un repertorio de fórmulas y estructuras gramaticales complejas adecuadas a diferentes situaciones comunicativas y estructura el texto en oraciones complejas unidas por conectores apropiados para crear una secuencia lógica y un discurso claro y coher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0genlista">
    <w:name w:val="0genlis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8:05:00Z</dcterms:created>
  <dc:creator>SCI</dc:creator>
  <dc:description/>
  <cp:keywords/>
  <dc:language>en-US</dc:language>
  <cp:lastModifiedBy>Usuario de Microsoft Office</cp:lastModifiedBy>
  <dcterms:modified xsi:type="dcterms:W3CDTF">2015-11-21T08:05:00Z</dcterms:modified>
  <cp:revision>2</cp:revision>
  <dc:subject/>
  <dc:title>NOMBRE Y APELLIDOS DEL ALUMNO/A:</dc:title>
</cp:coreProperties>
</file>